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部编版版语文六年级上册第一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字的读音全部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  <w:em w:val="underDot"/>
        </w:rPr>
        <w:t>渲</w:t>
      </w:r>
      <w:r>
        <w:rPr>
          <w:rFonts w:ascii="宋体" w:hAnsi="宋体" w:cs="宋体"/>
          <w:bCs/>
          <w:sz w:val="24"/>
        </w:rPr>
        <w:t>染</w:t>
      </w:r>
      <w:r>
        <w:rPr>
          <w:rFonts w:cs="宋体" w:ascii="宋体" w:hAnsi="宋体"/>
          <w:bCs/>
          <w:sz w:val="24"/>
        </w:rPr>
        <w:t>(xuān)</w:t>
      </w:r>
      <w:r>
        <w:rPr>
          <w:rFonts w:ascii="宋体" w:hAnsi="宋体" w:cs="宋体"/>
          <w:bCs/>
          <w:sz w:val="24"/>
        </w:rPr>
        <w:t>　 勾</w:t>
      </w:r>
      <w:r>
        <w:rPr>
          <w:rFonts w:ascii="宋体" w:hAnsi="宋体" w:cs="宋体"/>
          <w:bCs/>
          <w:sz w:val="24"/>
          <w:em w:val="underDot"/>
        </w:rPr>
        <w:t>勒</w:t>
      </w:r>
      <w:r>
        <w:rPr>
          <w:rFonts w:cs="宋体" w:ascii="宋体" w:hAnsi="宋体"/>
          <w:bCs/>
          <w:sz w:val="24"/>
        </w:rPr>
        <w:t>(lè)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ascii="宋体" w:hAnsi="宋体" w:cs="宋体"/>
          <w:bCs/>
          <w:sz w:val="24"/>
          <w:em w:val="underDot"/>
        </w:rPr>
        <w:t>蒙</w:t>
      </w:r>
      <w:r>
        <w:rPr>
          <w:rFonts w:ascii="宋体" w:hAnsi="宋体" w:cs="宋体"/>
          <w:bCs/>
          <w:sz w:val="24"/>
        </w:rPr>
        <w:t>古包</w:t>
      </w:r>
      <w:r>
        <w:rPr>
          <w:rFonts w:cs="宋体" w:ascii="宋体" w:hAnsi="宋体"/>
          <w:bCs/>
          <w:sz w:val="24"/>
        </w:rPr>
        <w:t>(ménɡ)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ascii="宋体" w:hAnsi="宋体" w:cs="宋体"/>
          <w:bCs/>
          <w:sz w:val="24"/>
          <w:em w:val="underDot"/>
        </w:rPr>
        <w:t>迂</w:t>
      </w:r>
      <w:r>
        <w:rPr>
          <w:rFonts w:ascii="宋体" w:hAnsi="宋体" w:cs="宋体"/>
          <w:bCs/>
          <w:sz w:val="24"/>
        </w:rPr>
        <w:t>回</w:t>
      </w:r>
      <w:r>
        <w:rPr>
          <w:rFonts w:cs="宋体" w:ascii="宋体" w:hAnsi="宋体"/>
          <w:bCs/>
          <w:sz w:val="24"/>
        </w:rPr>
        <w:t>(yū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  <w:em w:val="underDot"/>
        </w:rPr>
        <w:t>参</w:t>
      </w:r>
      <w:r>
        <w:rPr>
          <w:rFonts w:ascii="宋体" w:hAnsi="宋体" w:cs="宋体"/>
          <w:bCs/>
          <w:sz w:val="24"/>
        </w:rPr>
        <w:t>差</w:t>
      </w:r>
      <w:r>
        <w:rPr>
          <w:rFonts w:cs="宋体" w:ascii="宋体" w:hAnsi="宋体"/>
          <w:bCs/>
          <w:sz w:val="24"/>
        </w:rPr>
        <w:t xml:space="preserve">(cēn)       </w:t>
      </w:r>
      <w:r>
        <w:rPr>
          <w:rFonts w:ascii="宋体" w:hAnsi="宋体" w:cs="宋体"/>
          <w:bCs/>
          <w:sz w:val="24"/>
        </w:rPr>
        <w:t>迷</w:t>
      </w:r>
      <w:r>
        <w:rPr>
          <w:rFonts w:ascii="宋体" w:hAnsi="宋体" w:cs="宋体"/>
          <w:bCs/>
          <w:sz w:val="24"/>
          <w:em w:val="underDot"/>
        </w:rPr>
        <w:t>蒙</w:t>
      </w:r>
      <w:r>
        <w:rPr>
          <w:rFonts w:cs="宋体" w:ascii="宋体" w:hAnsi="宋体"/>
          <w:bCs/>
          <w:sz w:val="24"/>
        </w:rPr>
        <w:t xml:space="preserve">(ménɡ)    </w:t>
      </w:r>
      <w:r>
        <w:rPr>
          <w:rFonts w:ascii="宋体" w:hAnsi="宋体" w:cs="宋体"/>
          <w:bCs/>
          <w:sz w:val="24"/>
        </w:rPr>
        <w:t>苍</w:t>
      </w:r>
      <w:r>
        <w:rPr>
          <w:rFonts w:ascii="宋体" w:hAnsi="宋体" w:cs="宋体"/>
          <w:bCs/>
          <w:sz w:val="24"/>
          <w:em w:val="underDot"/>
        </w:rPr>
        <w:t>穹</w:t>
      </w:r>
      <w:r>
        <w:rPr>
          <w:rFonts w:cs="宋体" w:ascii="宋体" w:hAnsi="宋体"/>
          <w:bCs/>
          <w:sz w:val="24"/>
        </w:rPr>
        <w:t xml:space="preserve">(qiónɡ)   </w:t>
      </w:r>
      <w:r>
        <w:rPr>
          <w:rFonts w:ascii="宋体" w:hAnsi="宋体" w:cs="宋体"/>
          <w:bCs/>
          <w:sz w:val="24"/>
          <w:em w:val="underDot"/>
        </w:rPr>
        <w:t>芭</w:t>
      </w:r>
      <w:r>
        <w:rPr>
          <w:rFonts w:ascii="宋体" w:hAnsi="宋体" w:cs="宋体"/>
          <w:bCs/>
          <w:sz w:val="24"/>
        </w:rPr>
        <w:t>蕉</w:t>
      </w:r>
      <w:r>
        <w:rPr>
          <w:rFonts w:cs="宋体" w:ascii="宋体" w:hAnsi="宋体"/>
          <w:bCs/>
          <w:sz w:val="24"/>
        </w:rPr>
        <w:t>(bā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冠</w:t>
      </w:r>
      <w:r>
        <w:rPr>
          <w:rFonts w:ascii="宋体" w:hAnsi="宋体" w:cs="宋体"/>
          <w:bCs/>
          <w:sz w:val="24"/>
          <w:em w:val="underDot"/>
        </w:rPr>
        <w:t>冕</w:t>
      </w:r>
      <w:r>
        <w:rPr>
          <w:rFonts w:cs="宋体" w:ascii="宋体" w:hAnsi="宋体"/>
          <w:bCs/>
          <w:sz w:val="24"/>
        </w:rPr>
        <w:t xml:space="preserve">(miǎn)    </w:t>
      </w:r>
      <w:r>
        <w:rPr>
          <w:rFonts w:ascii="宋体" w:hAnsi="宋体" w:cs="宋体"/>
          <w:bCs/>
          <w:sz w:val="24"/>
        </w:rPr>
        <w:t>摇</w:t>
      </w:r>
      <w:r>
        <w:rPr>
          <w:rFonts w:ascii="宋体" w:hAnsi="宋体" w:cs="宋体"/>
          <w:bCs/>
          <w:sz w:val="24"/>
          <w:em w:val="underDot"/>
        </w:rPr>
        <w:t>曳</w:t>
      </w:r>
      <w:r>
        <w:rPr>
          <w:rFonts w:cs="宋体" w:ascii="宋体" w:hAnsi="宋体"/>
          <w:bCs/>
          <w:sz w:val="24"/>
        </w:rPr>
        <w:t xml:space="preserve">(yè)     </w:t>
      </w:r>
      <w:r>
        <w:rPr>
          <w:rFonts w:ascii="宋体" w:hAnsi="宋体" w:cs="宋体"/>
          <w:bCs/>
          <w:sz w:val="24"/>
          <w:em w:val="underDot"/>
        </w:rPr>
        <w:t>孕</w:t>
      </w:r>
      <w:r>
        <w:rPr>
          <w:rFonts w:ascii="宋体" w:hAnsi="宋体" w:cs="宋体"/>
          <w:bCs/>
          <w:sz w:val="24"/>
        </w:rPr>
        <w:t>育</w:t>
      </w:r>
      <w:r>
        <w:rPr>
          <w:rFonts w:cs="宋体" w:ascii="宋体" w:hAnsi="宋体"/>
          <w:bCs/>
          <w:sz w:val="24"/>
        </w:rPr>
        <w:t xml:space="preserve">(yùn)   </w:t>
      </w:r>
      <w:r>
        <w:rPr>
          <w:rFonts w:ascii="宋体" w:hAnsi="宋体" w:cs="宋体"/>
          <w:bCs/>
          <w:sz w:val="24"/>
          <w:em w:val="underDot"/>
        </w:rPr>
        <w:t>琼</w:t>
      </w:r>
      <w:r>
        <w:rPr>
          <w:rFonts w:ascii="宋体" w:hAnsi="宋体" w:cs="宋体"/>
          <w:bCs/>
          <w:sz w:val="24"/>
        </w:rPr>
        <w:t>浆</w:t>
      </w:r>
      <w:r>
        <w:rPr>
          <w:rFonts w:cs="宋体" w:ascii="宋体" w:hAnsi="宋体"/>
          <w:bCs/>
          <w:sz w:val="24"/>
        </w:rPr>
        <w:t>(qònɡ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花</w:t>
      </w:r>
      <w:r>
        <w:rPr>
          <w:rFonts w:ascii="宋体" w:hAnsi="宋体" w:cs="宋体"/>
          <w:bCs/>
          <w:sz w:val="24"/>
          <w:em w:val="underDot"/>
        </w:rPr>
        <w:t>苞</w:t>
      </w:r>
      <w:r>
        <w:rPr>
          <w:rFonts w:cs="宋体" w:ascii="宋体" w:hAnsi="宋体"/>
          <w:bCs/>
          <w:sz w:val="24"/>
        </w:rPr>
        <w:t xml:space="preserve">(bāo)    </w:t>
      </w:r>
      <w:r>
        <w:rPr>
          <w:rFonts w:ascii="宋体" w:hAnsi="宋体" w:cs="宋体"/>
          <w:bCs/>
          <w:sz w:val="24"/>
          <w:em w:val="underDot"/>
        </w:rPr>
        <w:t>馥</w:t>
      </w:r>
      <w:r>
        <w:rPr>
          <w:rFonts w:ascii="宋体" w:hAnsi="宋体" w:cs="宋体"/>
          <w:bCs/>
          <w:sz w:val="24"/>
        </w:rPr>
        <w:t>郁</w:t>
      </w:r>
      <w:r>
        <w:rPr>
          <w:rFonts w:cs="宋体" w:ascii="宋体" w:hAnsi="宋体"/>
          <w:bCs/>
          <w:sz w:val="24"/>
        </w:rPr>
        <w:t xml:space="preserve">(fù)      </w:t>
      </w:r>
      <w:r>
        <w:rPr>
          <w:rFonts w:ascii="宋体" w:hAnsi="宋体" w:cs="宋体"/>
          <w:bCs/>
          <w:sz w:val="24"/>
        </w:rPr>
        <w:t>鸣</w:t>
      </w:r>
      <w:r>
        <w:rPr>
          <w:rFonts w:ascii="宋体" w:hAnsi="宋体" w:cs="宋体"/>
          <w:bCs/>
          <w:sz w:val="24"/>
          <w:em w:val="underDot"/>
        </w:rPr>
        <w:t>啭</w:t>
      </w:r>
      <w:r>
        <w:rPr>
          <w:rFonts w:cs="宋体" w:ascii="宋体" w:hAnsi="宋体"/>
          <w:bCs/>
          <w:sz w:val="24"/>
        </w:rPr>
        <w:t xml:space="preserve">(zhuǎn)    </w:t>
      </w:r>
      <w:r>
        <w:rPr>
          <w:rFonts w:ascii="宋体" w:hAnsi="宋体" w:cs="宋体"/>
          <w:bCs/>
          <w:sz w:val="24"/>
        </w:rPr>
        <w:t>婆</w:t>
      </w:r>
      <w:r>
        <w:rPr>
          <w:rFonts w:ascii="宋体" w:hAnsi="宋体" w:cs="宋体"/>
          <w:bCs/>
          <w:sz w:val="24"/>
          <w:em w:val="underDot"/>
        </w:rPr>
        <w:t>娑</w:t>
      </w:r>
      <w:r>
        <w:rPr>
          <w:rFonts w:cs="宋体" w:ascii="宋体" w:hAnsi="宋体"/>
          <w:bCs/>
          <w:sz w:val="24"/>
        </w:rPr>
        <w:t>(shā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书写有错误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豆腐　　羞涩　　伏案　　笨浊  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单薄　　模糊　　礼貌　　拘束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感人　　照耀　　迷蒙　　愁怨  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洒脱　　干部　　平淡　　眼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子中加点的词语运用错误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这次我看到了草原。那里的天比别处的天更可爱，空气是那么清鲜，天空是那么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明朗，使我总想</w:t>
      </w:r>
      <w:r>
        <w:rPr>
          <w:rFonts w:ascii="宋体" w:hAnsi="宋体" w:cs="宋体"/>
          <w:bCs/>
          <w:sz w:val="24"/>
          <w:em w:val="underDot"/>
        </w:rPr>
        <w:t>高歌一曲</w:t>
      </w:r>
      <w:r>
        <w:rPr>
          <w:rFonts w:ascii="宋体" w:hAnsi="宋体" w:cs="宋体"/>
          <w:bCs/>
          <w:sz w:val="24"/>
        </w:rPr>
        <w:t>，表示我的愉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奶茶倒上了，奶豆腐摆上了，主客都盘腿坐下，谁都有礼貌，谁都又那么亲热，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一点儿不</w:t>
      </w:r>
      <w:r>
        <w:rPr>
          <w:rFonts w:ascii="宋体" w:hAnsi="宋体" w:cs="宋体"/>
          <w:bCs/>
          <w:sz w:val="24"/>
          <w:em w:val="underDot"/>
        </w:rPr>
        <w:t>约束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那十字小丁香，那样小，却不显得</w:t>
      </w:r>
      <w:r>
        <w:rPr>
          <w:rFonts w:ascii="宋体" w:hAnsi="宋体" w:cs="宋体"/>
          <w:bCs/>
          <w:sz w:val="24"/>
          <w:em w:val="underDot"/>
        </w:rPr>
        <w:t>单薄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我总是仰望高空，对光明心驰神往；我从不</w:t>
      </w:r>
      <w:r>
        <w:rPr>
          <w:rFonts w:ascii="宋体" w:hAnsi="宋体" w:cs="宋体"/>
          <w:bCs/>
          <w:sz w:val="24"/>
          <w:em w:val="underDot"/>
        </w:rPr>
        <w:t>顾影自怜</w:t>
      </w:r>
      <w:r>
        <w:rPr>
          <w:rFonts w:ascii="宋体" w:hAnsi="宋体" w:cs="宋体"/>
          <w:bCs/>
          <w:sz w:val="24"/>
        </w:rPr>
        <w:t>，也不孤芳自赏。而这些哲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理，人类尚未完全领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对有关文化和文学常识的表述错误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老舍，现代著名作家。原名舒庆春，字舍予，满族人。代表作有小说《骆驼祥子》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《四世同堂》、戏剧《茶馆》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纪伯伦，黎巴嫩诗人，主要作品有诗集《泪与笑》《沙与沫》《先知》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苏轼，字子瞻，号东坡居士，世称苏东坡。北宋文学家、书法家、画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《西江月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夜行黄沙道中》中“西江月”是题目，“夜行黄沙道中”是词牌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中，标点符号使用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客人们也舞的舞、唱的唱、并且要骑一骑蒙古马。太阳已经偏西了，谁也不肯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是呀，蒙汉情深何忍别！天涯碧草话斜阳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每到春来，伏案时抬头便见檐前积雪。雪色映进窗来，香气直透毫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不大会儿，好客的主人端来大盘子的手抓羊肉和奶酒。干部们向我们敬酒；七十</w:t>
      </w:r>
      <w:r>
        <w:rPr>
          <w:rFonts w:cs="宋体" w:ascii="宋体" w:hAnsi="宋体"/>
          <w:bCs/>
          <w:sz w:val="24"/>
        </w:rPr>
        <w:tab/>
        <w:tab/>
      </w:r>
      <w:r>
        <w:rPr>
          <w:rFonts w:ascii="宋体" w:hAnsi="宋体" w:cs="宋体"/>
          <w:bCs/>
          <w:sz w:val="24"/>
        </w:rPr>
        <w:t>岁的老翁向我们敬酒；我们回敬，主人再举杯，我们再回敬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句子没有语病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风靡一时的电影《解忧杂货店》改编自日本作家东野圭吾的同名小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广深港高铁香港段全长</w:t>
      </w:r>
      <w:r>
        <w:rPr>
          <w:rFonts w:cs="宋体" w:ascii="宋体" w:hAnsi="宋体"/>
          <w:bCs/>
          <w:sz w:val="24"/>
        </w:rPr>
        <w:t>26</w:t>
      </w:r>
      <w:r>
        <w:rPr>
          <w:rFonts w:ascii="宋体" w:hAnsi="宋体" w:cs="宋体"/>
          <w:bCs/>
          <w:sz w:val="24"/>
        </w:rPr>
        <w:t>公里，是由香港特区政府出资并委托港铁公司建设和规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划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中国比其他任何国家都更关心南海的和平与稳定，为维护其和平与稳定，我国发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扬了灯塔的作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人的一生约有一半左右的时间都在思考，只不过成功者总在思考有意义的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 xml:space="preserve">．在下面一段文字横线处填入语句，衔接最恰当的一项是 </w:t>
      </w:r>
      <w:r>
        <w:rPr>
          <w:rFonts w:cs="宋体" w:ascii="宋体" w:hAnsi="宋体"/>
          <w:bCs/>
          <w:sz w:val="24"/>
        </w:rPr>
        <w:t xml:space="preserve">(  )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自宋元至明清，清明节除了要祭扫家墓，还要在门楣、窗户上插上柳条。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  <w:t>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 xml:space="preserve">_________ 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 xml:space="preserve">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 xml:space="preserve">达到人丁兴旺、身体健康的目的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 xml:space="preserve">于是在郊游踏青时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 xml:space="preserve">它便成了人类文化中生命力的象征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 xml:space="preserve">人们企盼将这种生命力转移到自家门庭和家庭成员身上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 xml:space="preserve">不会忘记顺便折一些柳条回来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>由于柳树最先送来春的消息并且具有旺盛的生殖力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⑥③④①②⑤   B.②⑤①④⑥③</w:t>
        <w:tab/>
        <w:t xml:space="preserve">   C.②④⑥③①⑤  </w:t>
        <w:tab/>
        <w:t>D.⑥④②⑤③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诗句所用修辞手法，与其他三句不同的一项是</w:t>
      </w:r>
      <w:r>
        <w:rPr>
          <w:rFonts w:cs="宋体" w:ascii="宋体" w:hAnsi="宋体"/>
          <w:bCs/>
          <w:sz w:val="24"/>
        </w:rPr>
        <w:t>(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桃花潭水深千尺，不及汪伦送我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飞流直下三千尺，疑是银河落九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洛阳亲友如相问，一片冰心在玉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连峰去天不盈尺，枯松倒挂倚绝壁。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补写出下列语句的空缺部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江月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夜行黄沙道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月二十七日望湖楼醉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建德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语言表达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按要求写句子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索溪像一个从深山中蹦跳而出的野孩子。（缩句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这样的山水间行走，我们渐渐变得“野”了起来。（改为反问句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不是</w:t>
      </w:r>
      <w:r>
        <w:rPr>
          <w:rFonts w:ascii="宋体" w:hAnsi="宋体" w:cs="宋体"/>
          <w:bCs/>
          <w:sz w:val="24"/>
        </w:rPr>
        <w:t>一峰独秀，</w:t>
      </w:r>
      <w:r>
        <w:rPr>
          <w:rFonts w:ascii="宋体" w:hAnsi="宋体" w:cs="宋体"/>
          <w:bCs/>
          <w:sz w:val="24"/>
          <w:em w:val="underDot"/>
        </w:rPr>
        <w:t>也不是</w:t>
      </w:r>
      <w:r>
        <w:rPr>
          <w:rFonts w:ascii="宋体" w:hAnsi="宋体" w:cs="宋体"/>
          <w:bCs/>
          <w:sz w:val="24"/>
        </w:rPr>
        <w:t>三五峰呼应，</w:t>
      </w:r>
      <w:r>
        <w:rPr>
          <w:rFonts w:ascii="宋体" w:hAnsi="宋体" w:cs="宋体"/>
          <w:bCs/>
          <w:sz w:val="24"/>
          <w:em w:val="underDot"/>
        </w:rPr>
        <w:t>而是</w:t>
      </w:r>
      <w:r>
        <w:rPr>
          <w:rFonts w:ascii="宋体" w:hAnsi="宋体" w:cs="宋体"/>
          <w:bCs/>
          <w:sz w:val="24"/>
        </w:rPr>
        <w:t>千峰万绵亘蜿蜒，“十里画廊”，“西海峰林”，令人浩气长舒。（仿写句子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走进这片树林，鸟儿呼唤我的名字，露珠与我交换眼神。（仿写拟人句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现代文阅读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阅读下面的文字，完成下面小题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彩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喜欢一个人爬到家乡高高的山顶上，（拨开  打开）茂密的花丛，细心倾听着从岩石縫儿里向外咝咝流淌的山泉。我长时间地观看着，望着它一路怎样跳过青石板，怎样绕过峻峭的山崖，又怎样穿过茂密的丛林和野花盛开的绿草地，然后又忽明忽暗地蜿蜒折回着，向山下悄悄地流去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四月，山上的桃花盛开了，此外，还有那漫山遍野如火的杜鹃，还有那如夏夜繁星般缤纷明亮的蒲公英，它们的花瓣儿落在山泉里，向山下漂流着。夕阳用它那修长而又微微颤抖的手（敲打 抚摸）着像彩霞一样的山泉，多美呀！</w:t>
      </w:r>
      <w:r>
        <w:rPr>
          <w:rFonts w:ascii="宋体" w:hAnsi="宋体" w:cs="宋体"/>
          <w:bCs/>
          <w:sz w:val="24"/>
          <w:u w:val="single"/>
        </w:rPr>
        <w:t>此刻，谁能分清哪儿是泉水哪儿是花瓣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月，山泉从石板上跳过，翻了几个跟斗之后，又钻进了茂密的树丛中，会同着夏日的雨水，变成了翻滚的小河。不过几日之后，河水就平静下来，日夜发出淙淙的响声，就像有一个无名的仙人在山谷里敲打着钢鼓弹奏着琵琶。这时，头上的片片绿云映在山泉之中。在阳光的照射下，泉水是碧绿的，绿得像流淌的翡翠一样，令人激动，令人兴奋不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八月，当山泉会同它的姊妹们手牵着手，从果园边穿过时，在它的明眸里，立刻闪现出五光十色，有鲜红的海棠、山楂，紫色的葡萄，橙黄的梨子，还有那半红半绿的苹果，当山泉从树丛间钻出来时，天地间豁然开朗了。洁白的云朵，湛蓝的天空，那漫山坡燃烧成篝火般的枫叶，田野里连绵不断的青纱帐里醉红了脸的红高粱，立刻都投入了它的眼帘，此刻，山泉是五颜六色的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啊，家乡的五彩泉，多像我家乡人民色彩缤纷的生活！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“√”选择括号中恰当的词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作者是按照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>顺序来写这篇文章的。四月的时候，泉水像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>；六月的时候，泉水又像是</w:t>
      </w:r>
      <w:r>
        <w:rPr>
          <w:rFonts w:ascii="宋体" w:hAnsi="宋体" w:cs="宋体"/>
          <w:bCs/>
          <w:sz w:val="24"/>
          <w:u w:val="single"/>
        </w:rPr>
        <w:t xml:space="preserve">           </w:t>
      </w:r>
      <w:r>
        <w:rPr>
          <w:rFonts w:ascii="宋体" w:hAnsi="宋体" w:cs="宋体"/>
          <w:bCs/>
          <w:sz w:val="24"/>
        </w:rPr>
        <w:t>；走进八月，山泉是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的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画“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”的句子意思是（   ）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山泉被花瓣堵住了   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阳光照射下，落满花瓣的山泉五彩缤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山泉映出了杜鹃的影子 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山泉映出了山楂、海棠，五颜六色的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当八月的山泉从果园边穿过时，在它的明眸里立刻闪现出五光十色。此处运用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修辞手法。为什么会闪现出五光十色？作者这样写，在表达效果上，给你什么样的感受？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短文最后一个自然段在全文起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作用，表达了作者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之情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书面表达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有些与众不同的日子会让人兴奋，例如飞翔的日子就是不一样，耕耘的日子就是不一样，聆听的日子就是不一样……总之，将自己变化为另外一种样子的日子就是不一样。请根据自己的想象，确立你要表达的心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请以“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日子就是不一样”为题，写一篇文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宋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辛弃疾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明月别枝惊鹊，清风半夜鸣蝉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稻花香里说丰年，听取蛙声一片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七八个星天外，两三点雨山前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旧时茅店社林边，路转溪桥忽见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宋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苏轼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黑云翻墨未遮山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白雨跳珠乱入船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卷地风来忽吹散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望湖楼下水如天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唐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孟浩然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移舟泊烟渚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暮客愁新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野旷天低树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江清月近人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 xml:space="preserve">．索溪像野孩子。    在这山间行走，难道人们不会渐渐变得“野”了起来吗？    这个世界不是完美的，也不是恶劣的，而是多面性的。    清晨，走进公园，花儿在向我微笑问好，鸟儿叽喳着让我陪它玩耍，我快乐极了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拨开   抚摸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时间   彩霞   翡翠   五颜六色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拟人    因为山泉映出了果园的果子、白云、天空、枫叶等许多景物。这样写生动形象地说明了山泉映出各种景物使水面五颜六色的情形。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总结    对五彩泉和家乡的喜爱和赞美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童年的日子就是不一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曾经，我们的微笑，在校园洋溢； 曾经，幼稚的我们大口地吹着洁白的蒲公英； 曾经，我们幻想，那成长的色彩； 曾经，我们一起发誓，要永远快乐； 当希望翻飞，梦想变成了现实，当时光的流失，我们不在是我们，回忆，那蒲公英飘舞的日子，我茫然了，于是，一如既往的，开始我的追寻……  回忆是一点一点积累起来的，就如一个剧本，每个人都是故事里的主角，不同的是每个主角的生活遭遇却千差万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其实生活也是回忆，因为生活的每个细节都将会变为回忆。在《生活》栏目主持人文清广告里不就有一句：“用心体会，生活原来有滋有味。”生活就是一本书，收藏生活就如同收藏千万种不同的书籍，经常翻阅它，便有许多不同的感悟，令人百看不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回忆童年，让你沉醉于甜蜜快乐中，想想小时候的可爱贪玩吧。记得小时候，我是个倔强的孩子，不但倔强还很调皮，爱玩“刺激”的游戏。记得那时我曾和家人玩“捉迷藏”，害得家人翻天覆地的找我。还记得我小时候最爱玩石头，爸爸告诉我，我喜欢玩石头是因为别人经常说，石头里有许多不同的纹路，不同的图案，十分漂亮。我听了之后好奇心不由而来，我经常去捡石头，四处乱扔。想把石头砸烂了，看看里面是怎样的，好像是从那时起，我对石头有了一种奇妙的感觉，也许就因为这种感觉，把我们紧紧联系在一起，直到现在我仍在收藏着不同的石头。“人们说‘玩物丧志’，而玩石头可不一样，玩的石头都是奇石，归于发现的艺术，不是谁都有心性来玩的，谁都玩得出的。它需要雪澡情操，澹泊的态度，天真，美好，这就是缘分。”这就是收藏石头的爱好者贾平凹说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回忆童年，每一次都有一种不同的感觉，珍藏回忆，让你的生活更充实，更美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08:1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AD61FB8E74B2389E602D607FB6884</vt:lpwstr>
  </property>
  <property fmtid="{D5CDD505-2E9C-101B-9397-08002B2CF9AE}" pid="3" name="KSOProductBuildVer">
    <vt:lpwstr>2052-11.1.0.12302</vt:lpwstr>
  </property>
</Properties>
</file>